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9</w:t>
        <w:tab/>
        <w:t>F.</w:t>
        <w:tab/>
        <w:t>Legend on Share Certificates</w:t>
      </w:r>
    </w:p>
    <w:p>
      <w:pPr>
        <w:pStyle w:val="ZzSansSerif"/>
        <w:rPr>
          <w:vanish/>
        </w:rPr>
      </w:pPr>
      <w:r>
        <w:rPr>
          <w:vanish/>
        </w:rPr>
      </w:r>
    </w:p>
    <w:p>
      <w:pPr>
        <w:pStyle w:val="Form"/>
        <w:rPr/>
      </w:pPr>
      <w:r>
        <w:rPr/>
        <w:t xml:space="preserve">THIS CORPORATION IS A CLOSE CORPORATION. THE NUMBER OF HOLDERS OF RECORD OF ITS SHARES OF ALL CLASSES CANNOT EXCEED </w:t>
      </w:r>
      <w:r>
        <w:rPr>
          <w:bCs/>
        </w:rPr>
        <w:t>_ _[</w:t>
      </w:r>
      <w:r>
        <w:rPr>
          <w:bCs/>
          <w:iCs/>
        </w:rPr>
        <w:t>a number not in excess of 35</w:t>
      </w:r>
      <w:r>
        <w:rPr>
          <w:bCs/>
        </w:rPr>
        <w:t>]_ _</w:t>
      </w:r>
      <w:r>
        <w:rPr/>
        <w:t>. ANY ATTEMPTED VOLUNTARY INTER VIVOS TRANSFER WHICH WOULD VIOLATE THIS REQUIREMENT IS VOID. REFER TO THE ARTICLES, BYLAWS AND ANY AGREEMENTS ON FILE WITH THE SECRETARY OF THE CORPORATION FOR FURTHER RESTRIC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9</dc:title>
</cp:coreProperties>
</file>